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支架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支架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工作面液压支架初撑力不低于额定值的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0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4MPa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工作面支架中心距（支柱间排距）偏差不超过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0 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侧护板正常使用，架间间隙不超过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0 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支架高度与采高相匹配不超高使用，支架的活柱行程余量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液压支架接顶严实，相邻支架顶梁平整，无明显错茬（不超过顶梁侧护板高的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/3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），支架不挤不咬；支架前梁（伸缩梁）梁端至煤壁顶板垮落高度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支架顶梁与顶板平行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最大仰俯角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°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；支架垂直顶底板，歪斜角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°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工作面液压支架（支柱顶梁）端面距不大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4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工作面“三直一平”，液压支架排成一条直线，其偏差不超过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支架工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移架前先将操作手把稍微供液，以检验液压系统连接部件是否灵敏可靠，防止高压液管突然崩裂伤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移架时严禁相邻支架同时降架、移架。支架工要站在支架内面向煤壁操作，支架前方及下方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米范围内严禁站人，防止掉矸伤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移架时要注意各处千斤顶、联接头受力情况，不得生拉硬拽，以免销子切断伤人，要严防挤、压电缆及各种管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Arial" w:hAnsi="Arial"/>
                                <w:b w:val="false"/>
                                <w:bCs/>
                                <w:color w:val="3E3E3E"/>
                                <w:kern w:val="2"/>
                                <w:sz w:val="13"/>
                                <w:szCs w:val="13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Arial" w:hAnsi="Arial" w:cs="宋体" w:eastAsia="宋体"/>
                                <w:b w:val="false"/>
                                <w:bCs/>
                                <w:color w:val="3E3E3E"/>
                                <w:kern w:val="2"/>
                                <w:sz w:val="13"/>
                                <w:szCs w:val="13"/>
                                <w:lang w:val="en-US" w:eastAsia="zh-CN" w:bidi="ar-SA"/>
                              </w:rPr>
                              <w:t>移端头支架时，必须两人配合操作，一人负责移架，一人操作防倒千斤顶。移架前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将防倒千斤顶全部放松，先移第三架，再移第一架，最后移第二架。移第二架时，应放松其底部防滑千斤顶，以防被顶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移端头支架前，支架工要先与上下出口工作人员打好招呼，端头及老塘窝不准有人。在头组支架安装防倒、防滑千斤顶控制支架架向及预防溜子下滑。支架工在使用防倒装置时，必须先检查装置的连接部位，确认无误后方可操作。严禁此段架箱内有其他人员作业或停留。使用完后及时将手把打零位、闭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工作面液压支架初撑力不低于额定值的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0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4MPa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工作面支架中心距（支柱间排距）偏差不超过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0 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侧护板正常使用，架间间隙不超过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0 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支架高度与采高相匹配不超高使用，支架的活柱行程余量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液压支架接顶严实，相邻支架顶梁平整，无明显错茬（不超过顶梁侧护板高的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/3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），支架不挤不咬；支架前梁（伸缩梁）梁端至煤壁顶板垮落高度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支架顶梁与顶板平行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,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最大仰俯角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°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；支架垂直顶底板，歪斜角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°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工作面液压支架（支柱顶梁）端面距不大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4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工作面“三直一平”，液压支架排成一条直线，其偏差不超过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支架工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移架前先将操作手把稍微供液，以检验液压系统连接部件是否灵敏可靠，防止高压液管突然崩裂伤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移架时严禁相邻支架同时降架、移架。支架工要站在支架内面向煤壁操作，支架前方及下方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米范围内严禁站人，防止掉矸伤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移架时要注意各处千斤顶、联接头受力情况，不得生拉硬拽，以免销子切断伤人，要严防挤、压电缆及各种管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宋体" w:cs="宋体" w:ascii="Arial" w:hAnsi="Arial"/>
                          <w:b w:val="false"/>
                          <w:bCs/>
                          <w:color w:val="3E3E3E"/>
                          <w:kern w:val="2"/>
                          <w:sz w:val="13"/>
                          <w:szCs w:val="13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Arial" w:hAnsi="Arial" w:cs="宋体" w:eastAsia="宋体"/>
                          <w:b w:val="false"/>
                          <w:bCs/>
                          <w:color w:val="3E3E3E"/>
                          <w:kern w:val="2"/>
                          <w:sz w:val="13"/>
                          <w:szCs w:val="13"/>
                          <w:lang w:val="en-US" w:eastAsia="zh-CN" w:bidi="ar-SA"/>
                        </w:rPr>
                        <w:t>移端头支架时，必须两人配合操作，一人负责移架，一人操作防倒千斤顶。移架前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将防倒千斤顶全部放松，先移第三架，再移第一架，最后移第二架。移第二架时，应放松其底部防滑千斤顶，以防被顶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移端头支架前，支架工要先与上下出口工作人员打好招呼，端头及老塘窝不准有人。在头组支架安装防倒、防滑千斤顶控制支架架向及预防溜子下滑。支架工在使用防倒装置时，必须先检查装置的连接部位，确认无误后方可操作。严禁此段架箱内有其他人员作业或停留。使用完后及时将手把打零位、闭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移架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移架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160020</wp:posOffset>
                </wp:positionV>
                <wp:extent cx="1637030" cy="909320"/>
                <wp:effectExtent l="12700" t="13335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90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液压支架是否完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查验液压系统管路是否完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查验操作手柄是否灵敏可靠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查验各结构件连接是否完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12.6pt;width:128.85pt;height:71.5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液压支架是否完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查验液压系统管路是否完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查验操作手柄是否灵敏可靠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查验各结构件连接是否完好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47625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76280"/>
                        </a:xfrm>
                        <a:prstGeom prst="downArrow">
                          <a:avLst>
                            <a:gd name="adj1" fmla="val 50000"/>
                            <a:gd name="adj2" fmla="val 571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37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370840</wp:posOffset>
                </wp:positionV>
                <wp:extent cx="1680210" cy="895985"/>
                <wp:effectExtent l="12700" t="13335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896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观察四周，发出移架预警，手指口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抬脚，降架，调整侧护板及平衡，收伸缩梁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移至规定步距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调整侧护板及平衡，升大柱保持至少3秒，伸前梁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9.2pt;width:132.25pt;height:70.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观察四周，发出移架预警，手指口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抬脚，降架，调整侧护板及平衡，收伸缩梁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移至规定步距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调整侧护板及平衡，升大柱保持至少3秒，伸前梁。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移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移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515620"/>
                <wp:effectExtent l="13335" t="12700" r="12700" b="1397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15520"/>
                        </a:xfrm>
                        <a:prstGeom prst="downArrow">
                          <a:avLst>
                            <a:gd name="adj1" fmla="val 50000"/>
                            <a:gd name="adj2" fmla="val 5715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4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完成移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完成移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118745</wp:posOffset>
                </wp:positionV>
                <wp:extent cx="1703070" cy="678815"/>
                <wp:effectExtent l="13335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67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手把恢复零位、闭锁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移架是否符合质量标准化要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清理浮煤矸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9.35pt;width:134.05pt;height:53.4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手把恢复零位、闭锁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移架是否符合质量标准化要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清理浮煤矸石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11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66040</wp:posOffset>
                </wp:positionV>
                <wp:extent cx="191135" cy="442595"/>
                <wp:effectExtent l="13335" t="13970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42440"/>
                        </a:xfrm>
                        <a:prstGeom prst="downArrow">
                          <a:avLst>
                            <a:gd name="adj1" fmla="val 50000"/>
                            <a:gd name="adj2" fmla="val 571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5.2pt;width:15pt;height:34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78105</wp:posOffset>
                </wp:positionV>
                <wp:extent cx="1716405" cy="5295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查验支架与液压系统问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所有支架手把恢复零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85pt;margin-top:6.15pt;width:135.1pt;height:41.6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查验支架与液压系统问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所有支架手把恢复零位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0</wp:posOffset>
                </wp:positionH>
                <wp:positionV relativeFrom="paragraph">
                  <wp:posOffset>12890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10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15T02:52:02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